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Statia(depozit) titei  Barbatesti”</w:t>
      </w:r>
    </w:p>
    <w:p>
      <w:pPr>
        <w:pStyle w:val="Normal"/>
        <w:rPr>
          <w:i/>
          <w:i/>
          <w:sz w:val="24"/>
          <w:lang w:val="ro-RO"/>
        </w:rPr>
      </w:pPr>
      <w:r>
        <w:rPr/>
        <w:t xml:space="preserve">Ob.II - RETELE EXTERIOARE </w:t>
      </w:r>
    </w:p>
    <w:p>
      <w:pPr>
        <w:pStyle w:val="Normal"/>
        <w:rPr>
          <w:i/>
          <w:i/>
          <w:caps/>
          <w:sz w:val="24"/>
          <w:lang w:val="ro-RO"/>
        </w:rPr>
      </w:pPr>
      <w:r>
        <w:rPr>
          <w:i/>
          <w:caps/>
          <w:sz w:val="24"/>
          <w:lang w:val="ro-RO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LISTELE CU CANTITATILE DE UTILAJE SI ECHIPAMENTELE TEHNOLOG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20"/>
        <w:gridCol w:w="774"/>
        <w:gridCol w:w="993"/>
        <w:gridCol w:w="992"/>
        <w:gridCol w:w="1345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, CARACTERISTICI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Rezervor condens V=2,5mc;Pn 6bar- cilindric vertical ;cu bucla reglaj nivel-montaj aer liber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  <w:t>ESTE NECESAR FT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Electropompa  condensat D= 6mc/h ; H=20mCA,T=120ºC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  <w:t>ESTE NECESAR FT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lectropompa  submersibila drenaje - D= 4mc/h ; H=15mCA,cu plutitor;</w:t>
            </w:r>
            <w:r>
              <w:rPr>
                <w:sz w:val="22"/>
                <w:szCs w:val="22"/>
              </w:rPr>
              <w:t xml:space="preserve"> T max=70°C ;particole max 10m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  <w:t>ESTE NECESAR FT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 direct de temperatura –cu Ab -5 bar -sat D=900Kg/h ; Pn 16 ;Lcapilar -5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  <w:t>ESTE NECESAR FT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ulator direct de temperatura –cu Ab -5 bar -sat D=2000Kg/h ;Pn 16 ;Lcapilar -5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  <w:t>ESTE NECESAR FT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highlight w:val="yellow"/>
                <w:lang w:val="ro-RO"/>
              </w:rPr>
            </w:pPr>
            <w:r>
              <w:rPr>
                <w:sz w:val="22"/>
                <w:szCs w:val="22"/>
                <w:highlight w:val="yellow"/>
                <w:lang w:val="ro-RO"/>
              </w:rPr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ANT                               CONTRACTANT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01:00Z</dcterms:created>
  <dc:creator>no name</dc:creator>
  <dc:description/>
  <cp:keywords/>
  <dc:language>en-US</dc:language>
  <cp:lastModifiedBy>SC BALTUR SIB SRL</cp:lastModifiedBy>
  <cp:lastPrinted>2018-03-12T16:56:00Z</cp:lastPrinted>
  <dcterms:modified xsi:type="dcterms:W3CDTF">2018-03-12T14:56:00Z</dcterms:modified>
  <cp:revision>17</cp:revision>
  <dc:subject/>
  <dc:title>PERSOANA JURIDICA ACHIZITOARE</dc:title>
</cp:coreProperties>
</file>